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tt-RU" w:eastAsia="ru-RU"/>
        </w:rPr>
        <w:t>БАЛАЛАР ОЕШМАСЫНЫҢ АЙЛЫК ЭШ ПЛАННАРЫ</w:t>
      </w:r>
    </w:p>
    <w:p>
      <w:pPr>
        <w:pStyle w:val="Style15"/>
        <w:spacing w:before="240" w:after="24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tt-RU" w:eastAsia="ru-RU"/>
        </w:rPr>
        <w:t>С</w:t>
      </w:r>
      <w:r>
        <w:rPr/>
        <w:t>ентябрь</w:t>
      </w:r>
    </w:p>
    <w:tbl>
      <w:tblPr>
        <w:tblW w:w="100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473"/>
        <w:gridCol w:w="1898"/>
        <w:gridCol w:w="2026"/>
      </w:tblGrid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№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Эш төр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вакы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җаваплы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"1 сентябрь - Белем көне"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1.09.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Акмалова Г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Дружина активы утырышы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еллык тәрбия планы төзү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ентябрь аена эш планы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ТВБнең туган көнен билгеләп үтү турынд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7.09.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аттарова Г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3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Ялгызларга, инвалидларга тимурчылык эшен оештыр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план буенч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аттарова Г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4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әламәтлек көне үткәрү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ентяб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Вагизов Н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Көзге балга әзерлек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28.09.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аттарова Г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Район бәйгеләрендә, спорт ярышларында катнаш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даим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аттарова Г., Вагизов Н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Мәктәп яны өмәләрендә, көзге бакча эшләрендә катнаш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даим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кл.җит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Отряд почмакларын, отряд көндәлекләрен яңарт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даим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кл.җит., Саттарова Г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Көзге экскур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30.09.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кл.җит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"Праздник трезвости" акцияс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ентяб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аттарова Г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"Сәламәт яшәү рәвеше" исемле плакатлар бәйгес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ентяб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аттарова Г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1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"Табигать биргән байлык" чисталык акцияс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ентяб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аттарова Г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13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"Без терроризмга каршы" акцияс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ентяб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аттарова Г.</w:t>
            </w:r>
          </w:p>
        </w:tc>
      </w:tr>
    </w:tbl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tt-RU" w:eastAsia="ru-RU"/>
        </w:rPr>
      </w:r>
    </w:p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tt-RU"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tt-RU" w:eastAsia="ru-RU"/>
        </w:rPr>
        <w:t xml:space="preserve">Тәрбия эшләре буенча директор урынбасары:    </w:t>
      </w:r>
      <w:r>
        <w:rPr>
          <w:rFonts w:cs="Times New Roman" w:ascii="Times New Roman" w:hAnsi="Times New Roman"/>
          <w:i w:val="false"/>
          <w:sz w:val="28"/>
          <w:szCs w:val="28"/>
          <w:u w:val="single"/>
          <w:lang w:val="tt-RU" w:eastAsia="ru-RU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tt-RU" w:eastAsia="ru-RU"/>
        </w:rPr>
        <w:t>/Кашапова Л.Р./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tt-RU" w:eastAsia="ru-RU"/>
        </w:rPr>
        <w:t xml:space="preserve">Педагог-оештыручы:      </w:t>
      </w:r>
      <w:r>
        <w:rPr>
          <w:rFonts w:cs="Times New Roman" w:ascii="Times New Roman" w:hAnsi="Times New Roman"/>
          <w:i w:val="false"/>
          <w:sz w:val="28"/>
          <w:szCs w:val="28"/>
          <w:u w:val="single"/>
          <w:lang w:val="tt-RU" w:eastAsia="ru-RU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tt-RU" w:eastAsia="ru-RU"/>
        </w:rPr>
        <w:t>/Саттарова Г.Г./</w:t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tt-RU" w:eastAsia="ru-RU"/>
        </w:rPr>
      </w:r>
    </w:p>
    <w:p>
      <w:pPr>
        <w:pStyle w:val="Style15"/>
        <w:spacing w:lineRule="auto" w:line="360" w:before="240" w:after="24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tt-RU" w:eastAsia="ru-RU"/>
        </w:rPr>
        <w:t>Октябрь</w:t>
      </w:r>
    </w:p>
    <w:tbl>
      <w:tblPr>
        <w:tblW w:w="100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473"/>
        <w:gridCol w:w="1898"/>
        <w:gridCol w:w="2026"/>
      </w:tblGrid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№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Эш төр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вакы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җаваплы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 xml:space="preserve">Халыкара Өлкәннәр көне. </w:t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Ялгыз әби-бабайларга тимурчылык эше оештыр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1.10.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 xml:space="preserve">-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10.10.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аттарова Г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Укытучыларга багышлап монтаж-концерт әзерләү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октяб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3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Лаеклы ялдагы укытучыларга бүләкләр ясап тапшыр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5.10.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аттарова Г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4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Әңгәмәләр:</w:t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"Олыласаң олыны - олыларлар үзеңне"</w:t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"Һәр кешегә гомер көзе килә"</w:t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"Бер җылы сүз җанны эретә" һ.б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1.10.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10.10.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кл.җит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5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Өлкәннәргә багышлап монтаж-концерт әзерләү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7.10.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Фаррахова Р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Газета-журналлардан өлкәннәр турында басылган мәкаләләр белән танышып бар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даим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кл.җит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Мәктәп үзидарәсе эшен оештыр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даим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аттарова Г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Отряд почмаклары, отряд көндәлекләре торышын барла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даим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кл.җит., Саттарова Г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9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Отряд сбо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даим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кл.җит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аттарова Г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10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Район бәйгеләрендә, спорт ярышларында катнаш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даим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аттарова Г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Вагизов Н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1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"Минем киләчәк һөнәрем" бәйгесендә катнаш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октяб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кл.җит., Саттарова Г.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1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Дружина активы утырышы</w:t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Өлкәннәр декадасына әзерлек эшләре, алда торган планна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октяб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tt-RU" w:eastAsia="ru-RU"/>
              </w:rPr>
              <w:t>Саттарова Г.</w:t>
            </w:r>
          </w:p>
        </w:tc>
      </w:tr>
    </w:tbl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tt-RU" w:eastAsia="ru-RU"/>
        </w:rPr>
      </w:r>
    </w:p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tt-RU" w:eastAsia="ru-RU"/>
        </w:rPr>
      </w:r>
    </w:p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tt-RU" w:eastAsia="ru-RU"/>
        </w:rPr>
      </w:r>
    </w:p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tt-RU"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tt-RU" w:eastAsia="ru-RU"/>
        </w:rPr>
        <w:t xml:space="preserve">Тәрбия эшләре буенча директор урынбасары:    </w:t>
      </w:r>
      <w:r>
        <w:rPr>
          <w:rFonts w:cs="Times New Roman" w:ascii="Times New Roman" w:hAnsi="Times New Roman"/>
          <w:i w:val="false"/>
          <w:sz w:val="28"/>
          <w:szCs w:val="28"/>
          <w:u w:val="single"/>
          <w:lang w:val="tt-RU" w:eastAsia="ru-RU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tt-RU" w:eastAsia="ru-RU"/>
        </w:rPr>
        <w:t>/Кашапова Л.Р./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tt-RU" w:eastAsia="ru-RU"/>
        </w:rPr>
        <w:t xml:space="preserve">Педагог-оештыручы:      </w:t>
      </w:r>
      <w:r>
        <w:rPr>
          <w:rFonts w:cs="Times New Roman" w:ascii="Times New Roman" w:hAnsi="Times New Roman"/>
          <w:i w:val="false"/>
          <w:sz w:val="28"/>
          <w:szCs w:val="28"/>
          <w:u w:val="single"/>
          <w:lang w:val="tt-RU" w:eastAsia="ru-RU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tt-RU" w:eastAsia="ru-RU"/>
        </w:rPr>
        <w:t>/Саттарова Г.Г./</w:t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tt-RU" w:eastAsia="ru-RU"/>
        </w:rPr>
      </w:r>
    </w:p>
    <w:p>
      <w:pPr>
        <w:pStyle w:val="Style15"/>
        <w:spacing w:before="24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tt-RU" w:eastAsia="ru-RU"/>
        </w:rPr>
        <w:t>Октябрь- экология, шәфкать</w:t>
      </w:r>
      <w:r>
        <w:rPr/>
        <w:t>лелек айлыгы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239"/>
        <w:gridCol w:w="1620"/>
        <w:gridCol w:w="1799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Өлкәннәр көнен билгеләп үтү.”Олы кеше-солы төше”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Балаларны өлкәннәрне ихтирам итәргә,сүз тыңлаучан булырга өйрәт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 октябр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Рәхмәт сиңа, укытучым!” Укытучылар көнен билгеләп үтү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Укытучыларга карата ихтирамлылык,хөрмәт хисе тәрбиялә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октябр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Чәчәк орлыклары җыю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ишер,чөгендер алу. Тәҗрибә участогын кышка әзерләү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Укучыларда хезмәткә теләк, тырышлык, бердәмлек тәрбиялә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йның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5-9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Хәтер көнен билгеләп үтү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Бу көннең укучыларга ни өчен хәтер көне дип аталуын аңл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8-9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Йорт тирәсендә һәр укучыга агач утыртуны,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гөлләр үстерүне йөкләү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Табигат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ә сакчыл караш тәрбиялә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өз,яз айларын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Сбор”Тугры дус-җанлы хәзинә”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Матур яшәү өчен дуслаша белү сыйфатлары тәрбиялә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5 класс</w:t>
            </w:r>
          </w:p>
        </w:tc>
      </w:tr>
    </w:tbl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tt-RU" w:eastAsia="ru-RU"/>
        </w:rPr>
        <w:t>Ноябрь-гаилә һәм мәктәп тәрбиясе.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239"/>
        <w:gridCol w:w="1620"/>
        <w:gridCol w:w="1799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өзге каникул планы төзү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аникул вакытында эшләнеләчәк эшләр белән танышты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итап докторы”-китапларга ремон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итапларга сакчыл караш тәрбиялә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6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Театр атналыгы.Сәламәтлек театры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Балаларда сәнгат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ә карата кызыксыну уя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,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 xml:space="preserve"> I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,2,9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Әниләр көнен билгеләп үтү.</w:t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Әнием портреты”әниләргә багышланган сочинение,рә-семнәргә конкурс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Әниләрне ихтирам итәргә,сүз тыңлаучан булырга өйрәт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Дуслык ярминкәс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Балаларда бер-берсенә карата дуслык хисе тәрбиялә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ошларга җимлек ясау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ошларга карата дуслык хисе тәрбиялә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5-9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9 ноябр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-мили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ц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ия көне(рәсемнәргә конкурс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Мили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ц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ия һөнәренә карата кызыксыну уя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0 ноябр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6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Тәнәфестә төрле уеннар уйнау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Укучыларда татар халык уеннарына кызыксыну уя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Тәнәфес вакытын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Сбор”Яхшы күрше-ярты дуслык”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үршеләргә карата ихтирамлылык,игътибарлылык,изгелек күрсәтү  сыйфатлары тәрбиялә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5 класс</w:t>
            </w:r>
          </w:p>
        </w:tc>
      </w:tr>
    </w:tbl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tt-RU" w:eastAsia="ru-RU"/>
        </w:rPr>
        <w:t>Декабрь-Белем.Танып белү эшчәнлеге.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239"/>
        <w:gridCol w:w="1620"/>
        <w:gridCol w:w="1799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 декабр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-СПИДка каршы көрәш кө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ешеләр арасында үзара мө-нәсәбәтләрдә дуслыкны иң мөһим сыйфатларының бер-се булуына ышаныч тәрби-ялә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8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Белем-бәхет ачкычы.”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Укучыларны белем алу серләренә төшендер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4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Иң чиста көндәлек”,”иң чиста дәфтәр”-конкурс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Чисталыкка,пөхтәлеккә өйрәт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Мәктәп территориясен яңа елга әзерләү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Балаларның фантазияләрен тикшер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 класс укучыларын эзтабарга кабул итү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Укучыларның осталыкларын тикшер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Яңа елга газеталар чыгар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Укучыларның фантазияләрен тикшер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Чыршы”,”Балмаскарад”бәйрәмнәрен уздыр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Бәйрәмгә карата кызыксыну уя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декабр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Әлифба бәйрәм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Укучыларның белемнәрен тикшер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ышкы каникул планын төзү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Укучыларны план белән танышты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Сбор”Ни өчен күп укырга,күп белергә кирәк.”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Балаларда китапка кызыксынучанлык,белемгә омтылыш тәрбиялә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5 класс</w:t>
            </w:r>
          </w:p>
        </w:tc>
      </w:tr>
    </w:tbl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en-US" w:eastAsia="ru-RU"/>
        </w:rPr>
        <w:t>Январь-спорт-сәламәтлек айлыгы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250"/>
        <w:gridCol w:w="1620"/>
        <w:gridCol w:w="1800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ышкы каникулны оештыр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Укучыларны каникул вакытында мәктәпкә та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Әти-әни,мин спорт сөюче гаилә”</w:t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Эстаф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Әти-әниләрдә,балаларда спортка карата кызыксыну уя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7-9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үңелле эстафет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Укучыларны спорт белән кызыксынды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4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Сәламәтлек-зур байлык”рәсемнәргә конкурс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Тормышта сәламәтлекнең иң мөһим нәрсә икәнен аңл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7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ласс сәгатьләрендә “Сабантуй”,”Ялкын”да чыккан мәкаләләр белән таныштыру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Газета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урналларга карата кызыксыну уя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даи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4 класс укучыларын вариска кабул итү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Укучыларның бер- берсенә булган дуслыкларын ныгы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4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Сөйкемле бала”конкурс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Балаларны чисталыкка,пөхтәлеккә өйрәт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7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Чаңгы белән  похо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Балаларны табигат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нең матурлыгына сокланды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Сбор “Саулык-зур байлык.”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Саулык матур гомер итү өчен мөһим шарт икәнлеге турында тәрбия бирү,авырганда үзеңә һәм иптәшеңә нинди ярдәм күрсәтергә кирәклеген аңла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5 класс</w:t>
            </w:r>
          </w:p>
        </w:tc>
      </w:tr>
    </w:tbl>
    <w:p>
      <w:pPr>
        <w:pStyle w:val="Style15"/>
        <w:spacing w:before="24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tt-RU" w:eastAsia="ru-RU"/>
        </w:rPr>
        <w:t>Февраль-патриотик тәрбия һәм хокук бозуларны кисәтү  айлыгы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250"/>
        <w:gridCol w:w="1620"/>
        <w:gridCol w:w="1800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.С.Пушкинны искә алу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.С.Пушкинның тормыш юлы белән танышты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6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Юл йөрү кагыйдәләре буенча класстан тыш чар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Юл йөрү кагыйдәләрен искә төшер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2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Юл йөрү кагыйдәләре буенча рәсемнәргә конкурс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кабатла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7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Муса Җәлилнең туган көнен билгеләп узу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Укучыларны җәлилчеләр белән танышты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9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Әфганчылар көнен билгеләп үтү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Укучыларны әфганчылар белән таныштыру, аларга карата хөрмәт тәрбиялә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Җәлилчеләргә багышланган класстан тыш чар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Җәлилнең тормыш юлы,иҗаты белән танышты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Ватанны саклаучылар көнен билгеләп үтү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Егетләрнең батырлыкларын, кыюлыкларын тикшер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Хокук бозуларны кисәтүгә карата класстан тыш чар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Балаларны хокук законнары белән танышты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Сбор”Әдәпле, әхлаклы укучы нинди була”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Вөҗданлылык, вәгъдәдә тору,саран булмау кебек әдәплелек сыйфатларын аңла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eastAsia="ru-RU"/>
              </w:rPr>
              <w:t>1-5 класс</w:t>
            </w:r>
          </w:p>
        </w:tc>
      </w:tr>
    </w:tbl>
    <w:p>
      <w:pPr>
        <w:pStyle w:val="Style15"/>
        <w:spacing w:before="240" w:after="0"/>
        <w:jc w:val="center"/>
        <w:rPr/>
      </w:pPr>
      <w:r>
        <w:rPr/>
        <w:t>Март-һөнәри юнәлеш бирү айлыгы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248"/>
        <w:gridCol w:w="1620"/>
        <w:gridCol w:w="1800"/>
      </w:tblGrid>
      <w:tr>
        <w:trPr>
          <w:trHeight w:val="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Мәктәп яны тәҗрибә участогына агачлар утырт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Агачларга карата сакчыл караш тәрбиялә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Март ае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Минем яраткан һөнәрем”</w:t>
            </w:r>
          </w:p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сочинение, рәсемнәргә конкурс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Һөнәрләргә карата кызыксыну уя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Әниләргә,әбиләргә,апа-сеңелләргә  бүләк әзерләү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Хатын-кызлары хөрмәт хисе тәрбиялә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7 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8 март-халыкара хатын-кызлар көнен билгеләп үтү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Кызларга карата соклану, хөрмәт  хисе тәрбиялә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5-6  класс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Ягез әле кызлар”, КВН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Кызларның булганлыкларын, тапкырлыкларын сына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5-9 класс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Сбор “Тырышкан табар, ташка кадак кагар.”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Хезмәткә хөрмәт тәрбияләү, аның яшәү чыганагы икәнле-генә төшендерү, аңл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1-5 класс</w:t>
            </w:r>
          </w:p>
        </w:tc>
      </w:tr>
    </w:tbl>
    <w:p>
      <w:pPr>
        <w:pStyle w:val="Style15"/>
        <w:spacing w:before="240" w:after="0"/>
        <w:jc w:val="center"/>
        <w:rPr/>
      </w:pPr>
      <w:r>
        <w:rPr/>
        <w:t>Апрель- милли тәрбия, әдәплелек һәм сәнгать айлыгы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1620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Көлке көлә килә”. 1апрель-көлке көн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Укучыларда юмор хисе тәрбиялә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1 апрел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eastAsia="ru-RU"/>
              </w:rPr>
              <w:t>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5 клас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7 апрел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-балалар сәламәтлеген саклау көн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Сәламәтлекнең матур гомер итү өчен  мөһим шарт икәнлеге турында тәрбия бир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7 апрел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eastAsia="ru-RU"/>
              </w:rPr>
              <w:t>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Кош оялары ясау. Ояларга конкур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Кошларга мәрхәмәтле кайгыртучан караш тәрбиялә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Габдулла Тукай туган көненә карта  кичә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Тукайның тормыш юлы,иҗаты турында алган белемнәрен ныгы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Айның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5-9  клас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Әдәплелеккә карата класстан тыш ч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Балаларга әдәплелек төшенчәсе бир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Айның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атнасы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7 клас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Хуш киләсез,кошкайлар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Укучыларны Кошларның табигатькә карата файдалы якларын искә төшерт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7 клас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Мәктәп яны тәҗрибә участогында язгы өмә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Өмәдә актив катнаш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Айның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Сбор “Җире байның- иле бай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Җирне,табигатьне яратырга, аларның кадерен белергә өйрәт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Айның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1-5 класс</w:t>
            </w:r>
          </w:p>
        </w:tc>
      </w:tr>
    </w:tbl>
    <w:p>
      <w:pPr>
        <w:pStyle w:val="Style15"/>
        <w:spacing w:before="240" w:after="0"/>
        <w:jc w:val="center"/>
        <w:rPr/>
      </w:pPr>
      <w:r>
        <w:rPr/>
        <w:t>Май- туган якны өйрәнү айлыгы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250"/>
        <w:gridCol w:w="1620"/>
        <w:gridCol w:w="1800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1 май –дуслык һәм хезмәт бәйрәм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Укучыларда дуслыкның иң мөһим сыйфатларның берсе булуына ышаныч тәрбиялә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Май ае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9 май –Җиңү көнен билгеләп үтү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Бөек Ватан сугышында катнашучыларга карата хөрмәт хисе тәрбиялә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9 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8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Җиңү көненә карата рәсем һәм сочинениеларга конкурс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Сугыш чоры истәлекләрен искә төшер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1-7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Сау булыгыз апабыз” 4 класс укучыларының саубуллашу кичәс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Беренче укытучыга карата хөрмәт хисе тәрбиялә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4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Җәйге каникул планын төзү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Җәйге чорда эшләнеләчәк эшләр белән танышты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Айның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 xml:space="preserve"> атн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Балалар сабантуе үткәрү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Укучыларда бәйрәмнәргә кы-ыксыну уяту, сабантуй бәйрә-менең үзенчәлекләре белән танышты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30 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1-9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Варисларның, эзтабарларның еллык эшләренә нәтиҗә ясау.Табигатькә экскурсиягә бару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Укучыларны ял иттерү, бүләкләр тапшы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31 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tt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tt-RU" w:eastAsia="ru-RU"/>
              </w:rPr>
              <w:t>1-7 класс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i w:val="false"/>
          <w:i w:val="false"/>
          <w:iCs w:val="false"/>
          <w:sz w:val="52"/>
          <w:szCs w:val="52"/>
          <w:lang w:val="tt-RU"/>
        </w:rPr>
      </w:pPr>
      <w:r>
        <w:rPr>
          <w:rFonts w:cs="Times New Roman" w:ascii="Times New Roman" w:hAnsi="Times New Roman"/>
          <w:i w:val="false"/>
          <w:iCs w:val="false"/>
          <w:sz w:val="52"/>
          <w:szCs w:val="52"/>
          <w:lang w:val="tt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 w:val="false"/>
          <w:i w:val="false"/>
          <w:iCs w:val="false"/>
          <w:sz w:val="52"/>
          <w:szCs w:val="52"/>
          <w:lang w:val="tt-RU"/>
        </w:rPr>
      </w:pPr>
      <w:r>
        <w:rPr>
          <w:rFonts w:cs="Times New Roman" w:ascii="Times New Roman" w:hAnsi="Times New Roman"/>
          <w:i w:val="false"/>
          <w:iCs w:val="false"/>
          <w:sz w:val="52"/>
          <w:szCs w:val="52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 w:val="false"/>
          <w:i w:val="false"/>
          <w:iCs w:val="false"/>
          <w:sz w:val="52"/>
          <w:szCs w:val="52"/>
          <w:lang w:val="tt-RU"/>
        </w:rPr>
      </w:pPr>
      <w:r>
        <w:rPr>
          <w:rFonts w:cs="Times New Roman" w:ascii="Times New Roman" w:hAnsi="Times New Roman"/>
          <w:i w:val="false"/>
          <w:iCs w:val="false"/>
          <w:sz w:val="52"/>
          <w:szCs w:val="52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6:57:00Z</dcterms:created>
  <dc:creator>Windows User</dc:creator>
  <dc:description/>
  <dc:language>en-US</dc:language>
  <cp:lastModifiedBy>Windows User</cp:lastModifiedBy>
  <cp:lastPrinted>2016-11-05T11:34:00Z</cp:lastPrinted>
  <dcterms:modified xsi:type="dcterms:W3CDTF">2016-11-05T07:37:00Z</dcterms:modified>
  <cp:revision>1</cp:revision>
  <dc:subject/>
  <dc:title/>
</cp:coreProperties>
</file>